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7.2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..........…….....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38" w:firstLine="644"/>
        <w:jc w:val="both"/>
        <w:rPr/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  <w:r>
        <w:rPr>
          <w:b/>
          <w:bCs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регледа на  документац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извършен оглед на място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ind w:left="1440" w:hanging="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TextBodyInden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проектните разработки по всички специалност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лева  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а изготвяне на технически паспорт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лв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 цена за изпълнение на обособената позиция /сбор от т.1 и т.2/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лева  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696075</wp:posOffset>
              </wp:positionH>
              <wp:positionV relativeFrom="paragraph">
                <wp:posOffset>1225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27.25pt;margin-top:9.65pt;width:527.2pt;height:112.75pt" coordorigin="-10545,193" coordsize="10544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90;top:903;width:7861;height:1545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5561;top:193;width:877;height:87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1228;top:193;width:1227;height:1617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10545;top:193;width:1687;height:1153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iana Hristova</cp:lastModifiedBy>
  <cp:lastPrinted>2010-10-18T10:35:00Z</cp:lastPrinted>
  <dcterms:modified xsi:type="dcterms:W3CDTF">2014-09-11T12:31:00Z</dcterms:modified>
  <cp:revision>30</cp:revision>
  <dc:subject/>
  <dc:title>Приложение № 1</dc:title>
</cp:coreProperties>
</file>